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 правах, которые ещё и обязан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6"/>
        </w:rPr>
        <w:t>Большинство людей до сих пор не верят, что мы строим правовое государство. И, признаться, у них есть на то некоторые основания, ведь произвола сейчас, как и встарь, предостаточно. Но на самом деле ситуация изменилась принципиально. Для граждан главная разница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между правовым и неправовым государством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состоят в следующем: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в неправовом государстве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граждане жалуются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на произвол властей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в вышестоящие органы той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же власти - как раньше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говорили,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«ходят по инстанциям»,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а в правовом - подают на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должностных лиц в суд.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Ну, и, конечно, права</w:t>
      </w:r>
      <w:r>
        <w:rPr>
          <w:sz w:val="28"/>
        </w:rPr>
        <w:t xml:space="preserve"> </w:t>
      </w:r>
      <w:r>
        <w:rPr>
          <w:bCs/>
          <w:sz w:val="28"/>
          <w:szCs w:val="26"/>
        </w:rPr>
        <w:t>у граждан существенно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расширяются. Только их надо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знать и уметь ими</w:t>
      </w:r>
      <w:r>
        <w:rPr>
          <w:sz w:val="28"/>
        </w:rPr>
        <w:t xml:space="preserve"> </w:t>
      </w:r>
      <w:r>
        <w:rPr>
          <w:bCs/>
          <w:sz w:val="28"/>
          <w:szCs w:val="23"/>
        </w:rPr>
        <w:t>пользовать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19"/>
        </w:rPr>
      </w:pPr>
      <w:r>
        <w:rPr>
          <w:bCs/>
          <w:sz w:val="28"/>
          <w:szCs w:val="19"/>
        </w:rPr>
      </w:r>
    </w:p>
    <w:p>
      <w:pPr>
        <w:pStyle w:val="Heading2"/>
        <w:rPr/>
      </w:pPr>
      <w:r>
        <w:rPr/>
        <w:t>ЧЕМУ НАС УЧАТ СЕМЬЯ И ШКОЛ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огда нынешние родители были детьми, никому и в голову не приходило протестовать против того, чему детей учили в школе. Подавляющее большинство взрослых свято верили в то, что «школа плохому не научит». Но даже если кто-нибудь не считал роман Чернышевского «Что делать?» шедевром, достойным длительного изучения, или его мнение о происхождении человека отличалось от мнения дарвинистов, он предпочитал помалкивать. Чтобы и ребенку не навредить, и самому не нажить неприятностей. Ведь школа была одним из главных оплотов государственной идеологии. Следовательно, вступать с ней в конфликты - тем более, по вопросу содержания образования - означало конфликтовать с государств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теперь единой и обязательной государственной идеологии не существует. Об этом прямо сказано в российской Конституции (ст.13). А раз нет чего-то единого, возникает возможность многообразия. И действительно, в считанные годы появилось огромное количество новых учебников, экспериментальных программ и даже новых школьных предметов. Поначалу родители были от всего в восторге. Это ж надо! Первоклашки - а уже изучают психологию, овладевают риторикой. Еще читать толком не научились, но занимаются, как студенты-филологи, русской фонетикой, рисуют сложные схемы, распределяют звуки на разные группы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вскоре восторгов поубавилось. Выяснилось, что очень многие из этих инноваций были введены непродуманно, без учета детской психолог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Представляете? - пожаловалась мне мама десятилетней Ани. - Им задали читать «Леди Макбет Мценского уезда», а там такая страшная сцена убийства ребенка. Теперь Анюта боится одна засыпать, по ночам плачет, вскрикивает. И у некоторых других ребят в классе появились страхи, расстроился сон… А мой младший сын в шесть лет писал на удивление грамотно, хотя и печатными буквами. Потом пошел в школу, где его зачем-то, как иностранца, начали учить русской транскрипции, и через год в каждом слове ляпал по две-три ошиб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аконец мы не выдержали и перевели его в гимназию, где дети учились по нормальной традиционной программе, и за пару месяцев все наладилось: грамотность-то у ребенка была врожденная. Просто его детская голова оказалась не в состоянии переварить массу ненужных сведений, и в ней образовалась каш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это еще цветочки по сравнению с нашествием в школы сектантов! В самом начале 90-х члены американских религиозных сект проникали в школы под видом преподавателей английского языка, а наши люди не сразу смогли разобраться, кто они такие, эти горе-преподаватели.</w:t>
      </w:r>
    </w:p>
    <w:p>
      <w:pPr>
        <w:pStyle w:val="Heading2"/>
        <w:rPr/>
      </w:pPr>
      <w:r>
        <w:rPr/>
        <w:t>ЭТО ШКОЛА ИЛИ ПУБЛИЧНЫЙ ДОМ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роме сектантов, детей в школе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начали осаждать «секс-просветители». И свои, доморощенные, наспех переквалифицировавшиеся из учителей биологии или физкультуры, и пришлые, из выросших, словно грибы после дождя, центров планирования семьи и прочих организаций, которых вдруг очень стала беспокоить «низкая сексуальная культура российских подростков». В одних школах детей просили заполнить абсолютно непристойные анкеты, в других - показывали мультфильмы про половой акт и онанизм, в третьих - под видом профилактики СПИДа просвещали на предмет «альтернативных видов секса», в четвертых - доказывали, что гомосексуализм - «вариант нормы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началу родители не верили, что такое возмож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огда же правда, наконец, выплыла наружу, родители, естественно, встали на защиту детей. Сперва по привычке писали жалобы в РОНО, потом начали обращаться в прокуратуру и в суд. Уже первый процесс, прошедший в Санкт-Петербурге, был с блеском выигран. Что ж, пора поделиться опытом, разобраться в том, какие теперь права имеют родители по отношению к школе Мне помогла адвокат Лариса Октябристовна Павлова, принимавшая самое активное участие в этом судебном процессе</w:t>
      </w:r>
    </w:p>
    <w:p>
      <w:pPr>
        <w:pStyle w:val="Heading2"/>
        <w:rPr/>
      </w:pPr>
      <w:r>
        <w:rPr/>
        <w:t>ПРАВА, КОТОРЫЕ ЕЩЕ И ОБЯЗАНН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Семейном кодексе РФ (ст. 63 и 64) говорится, что родители представляют интересы своих детей и защищают эти интересы от возможных нарушений. Статья 38 Конституции гласит. «Забота о детях, их воспитание - равно право и обязанность родителей». Важно и то, что право это ПРЕИМУЩЕСТВЕННОЕ, т.е. в плане воспитания родители имеют приоритет перед всеми остальными людьми, организациями и перед школой. Поэтому все, что касается воспитания детей, в том числе выбор системы полового воспитания, должно производиться по согласованию с родителя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Родители имеют право знакомиться со всеми программами, учебниками и методическими пособиями, по которым учат их ребенка. Имеют право присутствовать на любых уроках. Никто не смеет скрывать от них содержание учебного процесс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Если предмет не входит в число обязательных (как, например, все программы полового просвещения, валеология или уроки здоровья, на которых детям тоже норовят рассказать «про это»), то он может преподаваться ребенку только с письменного согласия его родите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ейчас предпринята попытка включить «элементы полового воспитания» в обязательные школьные предметы, литературу, историю, биологию, ОБЖ (основы безопасности жизнедеятельности), естествознание. Что делать в таком случае? - Тут надо знать следующее. Закон об образовании допускает, что по одному и тому же предмету может быть несколько программ и учебников. И если программа какого-то конкретного автора содержит информацию, которая с точки зрения родителей (не обязательно всех) наносит вред нравственному и духовному здоровью ребенка, то они могут обратиться к администрации школы с просьбой заменить программу или учебник. Все будет зависеть от настойчивости мам и пап.</w:t>
      </w:r>
    </w:p>
    <w:p>
      <w:pPr>
        <w:pStyle w:val="Heading2"/>
        <w:rPr/>
      </w:pPr>
      <w:r>
        <w:rPr/>
        <w:t>ДЕТИ НЕ ПОДОПЫТНЫЕ КРОЛИК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Большинству родителей до сих пор невдомек, что по новому Закону об образовании они считаются соучастниками образовательного процесса. Это значит, что без их согласия школа не имеет права проводить эксперименты. А любой эксперимент, в том числе и педагогический, может иметь как положительные, так и отрицательные последствия. Сейчас уже общепризнано, что массовое обучение детей с шести лет было ошибкой. Многие ребята оказались психологически не готовы к школьным занятиям, и неудачный эксперимент привел к резкому росту детских неврозов, за которые теперь в прямом и переносном смысле слова расплачиваются мамы и пап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ли взять раздачу девочкам в школах «тампаксов» и гигиенических прокладок. Здесь, по мнению Л.О. Павловой, целый «букет» нарушений закона. Как правило, это делается в рамках незаконной рекламы. Насчет вреда «тампаксов» для девушек предупреждают гинеколог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 еще. Подобные действия вполне можно рассматривать как незаконное медицинское вмешательство. А это в отношении несовершеннолетнего до 15 лет возможно только по согласию родителей. Поэтому раздача любых гигиенических или медицинских средств школьникам, а также медицинские осмотры (например, гинекологические) детей без согласия их родителей - это грубое нарушение школьной администрацией родительских прав.</w:t>
      </w:r>
    </w:p>
    <w:p>
      <w:pPr>
        <w:pStyle w:val="Heading2"/>
        <w:rPr/>
      </w:pPr>
      <w:r>
        <w:rPr/>
        <w:t>НЫНЧЕ НЕ ТОЛЬКО В КАЖДОМ МОНАСТЫРЕ, НО И В КАЖДОЙ ШКОЛЕ СВОЙ УСТА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Школы в последние годы получили большую самостоятельность. Но все основные принципы, на которых зиждется обучение в данной конкретной школе, должны быть изложены в школьном уставе. И по Закону об охране прав ребенка (ст. 128) устав должен вывешиваться на стене, чтобы каждый желающий мог с ним ознакомиться. Обычно он составляется по образцу типового. И, разумеется, устав не должен противоречить Закону об образова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ообще-то с уставом полезно ознакомиться перед тем, как устраивать ребенка в школу. Ну и, конечно, устав нужно внимательно изучить, прежде чем затевать конфликт со школьной администрацией. В уставе школы, например, четко прописано, за что ребенка могут исключить. В одной школе за драку ученика отчисляют, а в другой могут наложить дисциплинарное взыск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говаривается в уставе и вопрос денежных поборов, и перечень дополнительных платных услуг. Например, уроки дополнительного иностранного языка или ритмики. Если вас что-то из этого перечня устраивает, вы платите. Точно так же, в соответствии с уставом, может быть принято решение собрать деньги на какие-то школьные нуж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Естественно, по отчетным документам, в рамках закона. Когда же просто говорят. «Вы должны сдать такую-то сумму на то-то», родитель вправе отказаться, заявив, что он не считает нужным принимать участие в этих расходах. Ну, а если его все равно обязывают платить, то действия администрации являются незаконными. И даже если родительский комитет принимает решение взыскивать деньги, но не оформляет это законным путем (в основном по безналичному расчету, через особые денежные фонды), то от поборов вполне можно отказаться.</w:t>
      </w:r>
    </w:p>
    <w:p>
      <w:pPr>
        <w:pStyle w:val="Heading2"/>
        <w:rPr/>
      </w:pPr>
      <w:r>
        <w:rPr/>
        <w:t>ЕСЛИ С РЕБЕНКОМ В ШКОЛЕ СЛУЧАЕТСЯ НЕСЧАСТЬ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ока ребенок находится в пределах образовательного учреждения, за его жизнь и здоровье отвечают те работники школы, которые с ним занимаются в данный конкретный момент. На уроке это учитель, на перемене - дежурный педагог. Общую ответственность за всех учащихся несет директор школы. Если, скажем, ребенок получает травму, то, как правило, определенная доля вины лежит на персонале школы и на непосредственном виновнике. За причиненный вред здоровью ребенка или моральный ущерб родители могут предъявить к администрации школы судебный иск и потребовать возмещение физического и морального вреда. Но в этом случае они должны будут доказать, что в действиях их ребенка не содержится прямой вины. Ну, скажем, ребенок залез на потолок и оттуда плашмя упал, а учитель его пытался удержать. Если совершаются действия уголовно наказуемые (например, сотрудников школы можно обвинить в халатности), то они подлежат уголовной ответственности и с ними уже разбираются следственные орга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>Если конфликт неизбежен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rPr>
          <w:sz w:val="28"/>
          <w:szCs w:val="22"/>
        </w:rPr>
      </w:pPr>
      <w:r>
        <w:rPr>
          <w:sz w:val="28"/>
          <w:szCs w:val="22"/>
        </w:rPr>
        <w:t>Худой мир , как известно, лучше доброй ссоры. Но бывает, что конфликта избежать не удается. Как все-таки быть, если учительница невзлюбила ребенка и изводит его придирками, а поменять школу вы категорически не желаете или не может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режде всего вы должны знать: по Закону об образовании ваше устное заявление не влечет за собой обязательных действий для администрации. Только письменное заявление обязывает администрацию школы принять меры. Поэтому, идя с педагогом «на вы», отправляйтесь к директору и оставляйте у него бумагу, в которой вы изложите суть своих претензий. Администрация обязана провести служебное расследование, и если будет подтверждено, что педагог был не прав, может встать вопрос не только о переводе вашего ребенка в другой класс, но и об увольнении обидчицы. Но, конечно, каждую конкретную историю надо разбирать отдель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зять такой, нередкий нынче случай, когда учительница нарочно занижает ребенку отметки, а потом прозрачно намекает родителям, что хорошо бы с ней позаниматься за отдельную плату. Фактически она занимается вымогательств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«Это серьезно, - говорит адвокат Павлова. - К такому педагогу надо принимать меры, вплоть до привлечения его к уголовной ответственности. Как доказать свою правоту? Очень просто. Если вы уверены, что отметки не соответствуют уровню знаний ребенка, требуйте сдачи экзамена перед независимой комиссией. При этом обязательно обоснуйте в заявлении ваш шаг».</w:t>
      </w:r>
    </w:p>
    <w:p>
      <w:pPr>
        <w:pStyle w:val="Heading2"/>
        <w:rPr/>
      </w:pPr>
      <w:r>
        <w:rPr/>
        <w:t>НЕ БОЙТЕСЬ ЗАЩИЩАТЬ СВОИ ПРА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Родители зачастую боятся связываться с учителями, боятся, что ребенка затравят. Однако, по мнению, адвоката Ларисы Октябристовны Павловой, эти страхи неоправданны. Закон запрещает учителям оказывать не только физическое, но и психическое воздействие на детей: унижать их достоинство, оскорблять и т. п. Педагоги отвечают за жизнь и здоровье ребенка, за то, чему они детей обучают, то есть школа имеет массу обязанностей перед родителями. Но прежде чем затевать конфликт, родитель должен здраво и взвешенно проанализировать сложившуюся ситуацию, выслушать не только своего ребенка, но и педагога. Своих детей надо защищать. Это не только наше право, но и наша обязанность. Ну, а для того, чтобы нам было легче это сделать, сейчас в разных регионах по инициативе родителей создаются «родительские инициативы» или «родительские комитеты» Они собирают информацию об учебных заведениях, в которых грубо нарушаются права детей и родителей, направляют обращения в прокуратуру. Если кто-то из родителей готов защищать свои права в суде, родительские комитеты оказывают им юридическую помощь. А это очень важно, ведь один в поле не воин. Вместе же мы - серьезная сила. Уже создан и Всероссийский родительский комитет, базирующийся в Москве. Его контактный телефон. 212-31-76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10:00Z</dcterms:created>
  <dc:creator>721</dc:creator>
  <dc:description/>
  <dc:language>en-US</dc:language>
  <cp:lastModifiedBy>721</cp:lastModifiedBy>
  <dcterms:modified xsi:type="dcterms:W3CDTF">2002-05-02T13:10:00Z</dcterms:modified>
  <cp:revision>2</cp:revision>
  <dc:subject/>
  <dc:title>О правах, которые ещё и обязанности</dc:title>
</cp:coreProperties>
</file>